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</w:tblGrid>
      <w:tr>
        <w:trPr>
          <w:trHeight w:val="255" w:hRule="atLeast"/>
        </w:trPr>
        <w:tc>
          <w:tcPr>
            <w:tcW w:w="3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23 </w:t>
            </w:r>
          </w:p>
        </w:tc>
      </w:tr>
      <w:tr>
        <w:trPr>
          <w:trHeight w:val="1335" w:hRule="atLeast"/>
        </w:trPr>
        <w:tc>
          <w:tcPr>
            <w:tcW w:w="34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 Совета народных депутатов Россошанского муниципального района "О районном  бюджете на 2012 год и на плановый период   2013 и 2014годов" 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ГРАММА МУНИЦИПАЛЬНЫХ ГАРАНТИЙ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ОССОШАНСКОГО МУНИЦИПАЛЬНОГО РАЙОНА    НА 2012 ГОД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И НА ПЛАНОВЫЙ ПЕРИОД 2013 И 2014 ГОДОВ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Общий объем бюджетных ассигнований,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х на исполнение муниципальных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  Россошанского муниципального район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озможным гарантийным случаям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2012 - 2014 годах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 рублей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3"/>
        <w:gridCol w:w="2050"/>
        <w:gridCol w:w="2148"/>
        <w:gridCol w:w="2148"/>
      </w:tblGrid>
      <w:tr>
        <w:trPr>
          <w:trHeight w:val="1080" w:hRule="atLeast"/>
          <w:cantSplit w:val="true"/>
        </w:trPr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Исполнение муниципальных гарантий </w:t>
              <w:br/>
              <w:t>Россошанского муниципального район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</w:t>
              <w:br/>
              <w:t xml:space="preserve">ассигнований на </w:t>
              <w:br/>
              <w:t xml:space="preserve">исполнение    </w:t>
              <w:br/>
              <w:t xml:space="preserve">гарантий по   </w:t>
              <w:br/>
              <w:t xml:space="preserve">возможным    </w:t>
              <w:br/>
              <w:t xml:space="preserve">гарантийным   </w:t>
              <w:br/>
              <w:t xml:space="preserve">случаям     </w:t>
              <w:br/>
              <w:t>в 2012 году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</w:t>
              <w:br/>
              <w:t xml:space="preserve">ассигнований на </w:t>
              <w:br/>
              <w:t xml:space="preserve">исполнение    </w:t>
              <w:br/>
              <w:t xml:space="preserve">гарантий по   </w:t>
              <w:br/>
              <w:t xml:space="preserve">возможным    </w:t>
              <w:br/>
              <w:t xml:space="preserve">гарантийным   </w:t>
              <w:br/>
              <w:t xml:space="preserve">случаям     </w:t>
              <w:br/>
              <w:t>в 2013 году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</w:t>
              <w:br/>
              <w:t xml:space="preserve">ассигнований на </w:t>
              <w:br/>
              <w:t xml:space="preserve">исполнение    </w:t>
              <w:br/>
              <w:t xml:space="preserve">гарантий по   </w:t>
              <w:br/>
              <w:t xml:space="preserve">возможным    </w:t>
              <w:br/>
              <w:t xml:space="preserve">гарантийным   </w:t>
              <w:br/>
              <w:t xml:space="preserve">случаям     </w:t>
              <w:br/>
              <w:t>в 2014 году</w:t>
            </w:r>
          </w:p>
        </w:tc>
      </w:tr>
      <w:tr>
        <w:trPr>
          <w:trHeight w:val="720" w:hRule="atLeast"/>
          <w:cantSplit w:val="true"/>
        </w:trPr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источников финансирования  </w:t>
              <w:br/>
              <w:t xml:space="preserve">дефицита бюджета Россошанского муниципального района </w:t>
              <w:br/>
              <w:t xml:space="preserve">(по муниципальной гарантии,        </w:t>
              <w:br/>
              <w:t xml:space="preserve">предоставленной в 2010 году Россошанского муниципальному фонду поддержки малого предпринимательства )     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  <w:cantSplit w:val="true"/>
        </w:trPr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источников финансирования  </w:t>
              <w:br/>
              <w:t xml:space="preserve">дефицита бюджета Россошанского муниципального района </w:t>
              <w:br/>
              <w:t xml:space="preserve">(по муниципальной гарантии, предоставленной в 2010   году администрации городского поселения г.Россошь)       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9:44:00Z</dcterms:created>
  <dc:creator>plan1</dc:creator>
  <dc:description/>
  <cp:keywords/>
  <dc:language>en-US</dc:language>
  <cp:lastModifiedBy>plan1</cp:lastModifiedBy>
  <dcterms:modified xsi:type="dcterms:W3CDTF">2011-12-01T07:05:00Z</dcterms:modified>
  <cp:revision>23</cp:revision>
  <dc:subject/>
  <dc:title>ПРОГРАММА МУНИЦИПАЛЬНЫХ ГАРАНТИЙ</dc:title>
</cp:coreProperties>
</file>